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 8) Why Do We Grade, and What About Effort, Attendance, and Behavior?</w:t>
      </w:r>
    </w:p>
    <w:p>
      <w:pPr>
        <w:pStyle w:val="Normal"/>
        <w:rPr/>
      </w:pPr>
      <w:r>
        <w:rPr/>
        <w:tab/>
        <w:t>We can teach and students can learn without any kind of grades in the picture.  Most teachers say they grade because thy are required to do so but when they dig deeper into the questions other reasons come up.  They grade to document student and teacher progress, to provide feedback to students and family, to inform instructional decisions, to motivate students, to punish students, and to sort students.  The first three reasons are worthy but the last three are not.  Low grades push students farther from learning and they don’t motivate students to buckle down.  Should we incorporate behavior, attendance, or effort into a grade?  If too much is in a grade it no longer documents mastery of a subject.  Should participation be included in a grade?  If participation is merely an avenue a teacher travels with students in order to arrive at mastery, then it is inappropriate to grade it, but if participation is the actual skill being taught, then it is appropriate to grade it.  Feedback on participation is a great idea but maybe it doesn’t need to be included in the final grade.  Participation looks different on one student than it might on another.  Despite the harshest conditions at home, we must portray a student’s academic development accurately.  How do you measure effort objectively?  There is a high correlation between academic success and effort, behavior, and attendance.  Students who excel and receive recognition and more choices as a result of their hared work will create another positive pressure to work for some to their not-so-motivated classmates.  Grades are useful to students, parents, and future teachers when they are accurate so it makes sense to question any action that distorts their final declarations of mastery.  Specific feedback on participation and other nonacademic skills should be communicated to students and their parents, but it should remain a separate column on the report care.</w:t>
      </w:r>
    </w:p>
    <w:p>
      <w:pPr>
        <w:pStyle w:val="Normal"/>
        <w:rPr/>
      </w:pPr>
      <w:r>
        <w:rPr/>
        <w:tab/>
        <w:t>I like the idea of splitting these other skills into other sections on the report card.  On my daughters report card they are separate and it really gives me a lot better feel for how she is doing in the classroom.  If she has a lower grade than I was hoping but has a high score in effort and participation I am not as disappointed in the grade.  Participation does look different on different students.  I was so shy as a student and if I had been pushed into participating more “actively” I would have d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35:00Z</dcterms:created>
  <dc:creator>Marie Doucette</dc:creator>
  <dc:description/>
  <cp:keywords/>
  <dc:language>en-US</dc:language>
  <cp:lastModifiedBy>Marie Doucette</cp:lastModifiedBy>
  <dcterms:modified xsi:type="dcterms:W3CDTF">2008-02-28T02:10:00Z</dcterms:modified>
  <cp:revision>1</cp:revision>
  <dc:subject/>
  <dc:title>(FIAE Ch 8) Why Do We Grade, and What About Effort, Attendance, and Behavior</dc:title>
</cp:coreProperties>
</file>